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1r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i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X/Open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been processed with the LaTeX typesetting system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Digital Unix, Linux, and OS/2  operating systems running on AMD K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 Alpha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 and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STRUCT a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SINGLE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6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7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those people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or type (with/without co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mount of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rd-disk type(s) and their interf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ing  system (MS-DOS,  Novell-DOS, DR-DOS,  OS/2,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ident (TSR) progra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of AS including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, in which the bug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this most probably on thursdays from 8pm to 9pm 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club  inside  the  RWTH  Aachen (Eilfschornsteinstrasse 16,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ilosophers' building, backdoo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 AS (DOS, DPMI,  OS/2, C) is 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s of the  C version may  also be fetched 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ite.unc.edu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/Linux/devel/lang/assemblers/asl-&lt;version&gt;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of course thereby from every Sunsite mirror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floppies  (2  pieces 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,   for  720Kbytes/1.2Mbytes  format  4/3  pieces)  and  a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683xx incl. coprocessor a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,  6805,  68HC08,  6809, 68(HC)11(K4) 68HC12, 68HC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6502 and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48/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, Z1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8xxx (alias 78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 currently searching  for documentation  about the  following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mplete set of OK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30&amp;V3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gards ''release of sources'': the  sources of AS are not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form  which allows easy  understanding (== no  comments)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mit sources  only in  case somebody  really wants  to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to port AS  into another computer  system) and the deriva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again Public Domain. Particularly I  want to prevent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5 lines  (most popular  the copyright  entry) and sell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commercially as ''his own'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have  read this  enumeration up  to this  point will notice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rld's  best-selling  operating  system  coming  from Redm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in this enumeration.  People who know  me personally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do not regard  Windows to be a  pat solution (regardless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,  95, or NT). Frankly said, I  am a 'windows hater'.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ople will  now regard  this to  be somewhere between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,  and they  will tell  me that  I withhold  AS from 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potential users, but they will have to live with it: I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  continue to improve AS  because I have fun  doing it; A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project and I therefore take the freedom not to look a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ial  market shares. I select platforms for me where I have fu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,  and I  definitely do  not have  any fun when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  By the way, there was a time when I had to write Window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so I do not simply jabber without having an idea what I am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bout. If  someone wants  to port  AS into  this direc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nd in his way,  but (s)he should not  expect anything m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than providing sources (which  is why (s)he will 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like 'why  does AS  not work  any more  after I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-CAD 18.53 registry entry from upper to lower case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requirements of  the OS/2 version  mainly result from t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of the underlying  operating system, i.e.  at minimum an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 8 Mbytes of RAM (resp.  4 Mbytes without the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 and 100..150 Mbytes of  hard disk space. AS2  is only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pplication and therefore  it should also  work on older 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(thereby  reducing  the  processor  needs  to  at least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; I had however no chance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I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2.1 to 2.3. In case a file listed in one of these (or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)  tables is  missing, someone  took a  nap during copying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CODECMD.MSG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Standard Contents of a Binary Distribution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             | Func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irectory INCLUDE 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53X.INC        | register addresses H8/53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683XX.INC      | register addresses 68332/68340/6836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000.INC       | register addresses TMS70C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78K0.INC       | register addresses 78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96.INC         | register addresses MCS-96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CE.INC        | register addresses A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AVR.INC        | register and bit addresses AVR fami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COP8.INC       | register addresses COP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HC12.INC       | register addresses 68HC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16C.INC       | register addresses Mitsubishi M16C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MSP.INC        | register addresses TI MSP43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ST9.INC        | register and Makrodefinitionen ST9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GZ380.INC       | register addresses Z38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04.INC      | register addresses 6804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6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IC16C5x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7.INC      | register addresses PIC17C4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18.INC      | register addresses PIC16C8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2X.INC      | register addresses TMS3202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7.INC      | register and bit addresses TMS370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3X.INC      | peripheral addresses TMS320C3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47.INC      | instruction macros TLCS-47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1.INC      | definition of SFRs and bits 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8051/8052/80515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6K.INC     | register addresses DSP560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5X.INC      | peripheral addresses TMS320C5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0.INC      | instruction macros and register address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| PowerPC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62.INC      | register addresses and Makros ST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DDEF75.INC      | register addresses 75K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Standard Contents of a Binary Distribution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             | Func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INCLUDE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87.INC      | register and memory addresses TLCS-87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0.INC      | register and memory addresses TLCS-9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96.INC      | register and memory addresses TLCS-9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XA.INC      | SFR and bit addresses Philips X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DDEFZ8.INC      | register addresses Z8 family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LIB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rectory MAN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L.1             | quick reference for A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LIST.1           | quick reference for PLI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BIND.1           | quick reference for PBI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HEX.1           | quick reference for P2HE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2BIN.1           | quick reference for P2BI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Standard Contents of a Binary Distribution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5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=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ASX is additionally  able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2 resp. 3.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instructs AS to create an additional file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s  debug information for  the program. Allowed  forma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specific  MAP format,  a NoICE-compatible  command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mel  format used by the AVR  tools. The information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format is comprised  of a symbol  table and a tab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signment of  source lines  to machine  addresses. A mo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ed  description of the  MAP format can  be found in sect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's extension is MAP, NOI, resp. OBJ, depending on th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format. If no  explicit format specification  is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7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PU instruction and is not 68008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3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 if  a 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itch  without the optional  argument,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 consequence is  that a  mnemonic must  no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1). It  is necessary  to set  the colon  in case the lab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tart in  the first  column so  that AS  is able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mnemonic. In the latter case,  there must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colon and mnemonic  if the processor  belongs to a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 attribute that denotes an  instruction format and i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 from the mnemonic  by a colon.  This restric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ambiguities: a distinction between a  mnemonic with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with mnemonic would otherwise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the label to signify the p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previous instruction(s). If these two assembl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become a single instruction word  at machine level (C3x),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label in front  of the second  instruction of cour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and is not allowed. The  situation is different for the 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s instruction packets  of variable length:  If some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into the middle of  an instruction packet (bad  style, if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),  he has  to place  the necessary  label before 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same is valid for  conditions, which howeve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 and may be  looked up e.g.  in [95], [19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7], resp. [3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sue of the source code 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re has depth 1 etc.. Depth 0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in the fiel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produced  is  written  behind  address in the field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. Depending on the  processor type and actual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he values are  formatted either as  bytes or 16/32-bit-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de is generated than the  field can take, additional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 &lt;symbol name&gt; (=&lt;value&gt;,&lt;file&gt;/&lt;line&gt;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there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but the  symbol names  have to  meet some  conventions: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re allowed to consist of  a random combination of letters, 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,  underlines and  dots, whereby  the first  character must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  The dot is only  allowed to meet the  MCS-51 notation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bits and should - as  far as possible - not  be used in 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o separate symbol names in any  case the underline (_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8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           | meaning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RUE           | logically ''tru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FALSE          | logically ''false'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NSTPI        | Pi (3.1415.....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VERSION        | version of AS in BCD-codi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e.g. 1331 hex for version 1.33p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RCHITECTURE   | target platform AS was compiled for, i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the style processor-manufacturer-ope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syste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ATE           | date and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ME           | time of the assembly (star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CPU         | current target CP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(see the CPU instructio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FILE        | current source fi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LINE        | line number in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PASS        | number of the currently running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MSECTION     | name of the current sec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| or an empty str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*, $ resp. PC | current value of program cou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 string symbol's name  with braces and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 into the new  symbol's name. This allows  for examp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9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1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9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 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no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for non-temporary symbols nor for constants) is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y  symbol. AS keeps  an internal counter  which is reset  to 0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ssembly begins and which  gets incremented upon ever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non-temporary symbol. When a  temporary symbol is defined or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d,  both  leading  dollar  signs  are discarded and the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 is  appended.  This  way,  one  regains the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with every definition  of a non-temporary  symbol - bu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reach the  previously symbols  any more!  Temporary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specially  suited  for  usage  in small instructi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a dozen  of machine  instructions, definitely 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may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s a  sequence of  digits or  as a  sequence of character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quotation  marks. In case  they are written  as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of  digits,  this  may  be 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e 2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l mode     |     Motorola mode    |   C mod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(Intel, Zilog,   | (Rockwell, Motorola, |  (PowerPC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homson Texas,   |  Microchip, Thomson, |  AMD 29K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Toshiba, NEC,    |       Hitachi)       |  Nationa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Siemens, Philips,  |                      |  Symbios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ujitsu, Fairchild, |                      |   Atme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Intersil)      |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    |        direct       |        direct        |   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cimal |    followed by H    |       aheaded $      | aheaded 0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    |    followed by B    |       aheaded %      | aheaded 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    |    followed by O    |       aheaded @      |  aheaded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+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0: Possible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 characters listed  in the  table, AS 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given with the RADIX statement  (which has itself 10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set up 'unusual' numbering systems, i.e.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than 2, 8, 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n  integer  constants  however  brings along som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ymbol names also  are sequences of  numbers and letters: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 must not start with a character  from 0 to 9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ger constant which is not clearly  marked a su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character never mav begin with a  letter. One has to add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,  otherwise superfluous zero in front  in such ca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 case is the writing of  hexadecimal constants in Int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leftmost digit is between A  and F, the trailing H does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 an additional  0 has  to be  prefixed (e.g.  0F0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0H).  The Motorola and C syntaxes  whis both mark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ront of a constant do not have this problem (hehehe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help  of  the  RELAXED  instruction (see section 3.8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 assignment of a syntax to a certain target processor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he result  is that  an arbitrary  syntax may  be used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standard  assemblers). This  option is howeve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may  also be  written as  ASCII values, 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to  write the characters  in single quotes,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them from string constants (discussed somew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included in  double quotation  mark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them from the abovementioned  ASCII-integers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t possible to write quotation marks and special character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rouble in string constants, an  ''escape mechanism'' has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 : Backslash           \' or \H :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 the highest  available resolution,  i.e. 32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numbers, 80 bit for floating  point numbers and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trings. An  possible test  of value  range overflow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able C  version only  supports floating  point values up to 64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(resulting in a  maximum value of  roughly 10 ^308),  bu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eger lengths of 64 bits on 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operands listed  in table 2.11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operands | integer | float | strin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  2     |   yes   |  yes  |   yes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  2     |   yes   |   no  |   no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  2     |   yes   |   no  |   no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  2     |   yes   |   no  |   no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  1     |   yes   |   no  |   no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  2     |   yes   |  yes  |   no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  2     |   yes   |  yes  |   yes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  2     |   yes   |   no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  2     |  yes*)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  2     |   yes   |  yes  |   no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  2     |   yes   |  yes  |   no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    |         |       |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  2     |   yes   |   no  |   no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  2     |   yes   |   no  |   no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  2     |   yes   |   no  |   no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  2     |   yes   |   no  |   no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  2     |   yes   |   no  |   no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  1     |   yes   |   no  |   no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----+---------+---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1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e operators  deliver TRUE  in case  the condition 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12 and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&lt;&gt;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&lt;&gt;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&lt;&gt;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2: Functions Predefined by AS  -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3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nd). STRSTR  returns the first  occurence of the seco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first  one resp.  -1 if  the search  patter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number characters in a string starting at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d0,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d1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g.l   d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(a1+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bra    d0,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owerPC, M-Core, 4004, 80C16x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by AS for speed reasons. A special mechanism is therefore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define symbolic register names.  A register symbol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efined via the REG instruction,  which has otherwise the sam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as an EQU  definition. This however  has a couple of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ymbol is a pure character  string stored 'as is'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 be used  this way.  For example,  no arithmetic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a register's successor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a register symbol  has to be  defined prior to i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;  a forward  reference would  have the  result that AS sus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 to  a memory  location in  case a registe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und. Since the usage  of memory operands is  far more lim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ssors, a bunch of errors would be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y appending the section's name  enclosed in brackets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ability to do forward references, there is nothing like a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 directive, and  an export  by something  comparable to 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is  also  not  possible  since  register symbol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n a sma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both  an  ordinary  and  a  register symbol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a context,  the register symbol  will be prefer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not the case when the name  is embedded into a complex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(parentheses  are  sufficient!),  the  normal symbol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 and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Vec  macro   Name    ; allocate a new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they  can be modified by  SET and not by EQ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possible  to define  a symbol  with EQU  an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T (even if this is not its real business). There is als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 to  avoid this  explicitly: In  contrast to  SET, EQU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 newly  assigned value  is different  to from  a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might have existed. As the value should not change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defined with EQU,  AS assumes a  phase error and sta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for  example, if one would use  EQU instead of SE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 in the previous example, AS  would not quarrel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ment  per pass is valid (this line  is executed only n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passes), but endless repassing would  be the result as the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value is always  different to the  final valu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rgets, EVAL must be used instead o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ation sign may be used  instead of EQU. Similarly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:= instead of SET resp. 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, allowing to assign the  symbol to a specif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does not check  at this point if  the used address spac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addressable data segment, i.e. they serve p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tial  for the definition of RAM-cells  and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area.  The allowed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is equal to the range allowed  for ORG in the data seg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2.1).  The  difference  between  SFR  and  SFRB is that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 the register as bit addressable, which is why AS generates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symbols which will  be assigned to  the bit segment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/(2)51, XA, 80C166, 75K0,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080/8085/8086, XA, Z80, 320xx, TLCS-47,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Allowed  values are  0..7 at  the 3201x, 0..1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,  0..65535 at  the 8086,  0..63 at  the AVR,  and 0..255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, M*Core, ST9,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8X30x LIV  and RIV allow  to define so-called  ''IV bus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''.  These are groups of bits  located in a peripheral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ength of  1 up to  8 bits, which  can afterwards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.  The result is that one  does not anymore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position, and length separately for instructions that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to peripheral bit groups. As  the 8X30x processors feature two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  address spaces  (a ''left''  and a  ''right'' one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  pseudo  instructions.  The  parameters of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however equal: three parameters have to be given tha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  address, start position and length.  Further hints for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1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rror-prone manual encoding,  the assembler contain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table for characters  which assigns a  target charac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.  To modify this table  (which initial translates 1:1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use the  CHARSET instruction. CHARSET  may be used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numbers and types of parameters. If there is only a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it has to be  a string expression which  is interpre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by AS. AS  reads the first  256 bytes from  this table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to the translation table. This  allows to activate complex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ly  generated tables with a single statement. For all oth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,  the first parameter  has to be  an integer in  the rang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which designates the start index of  the entries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lation table. One  or two parameters  follow, gi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dditional integer modies exactly one ent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 (8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owever two  more integers  are given,  the first o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ntry to be modified,  and the second the  new val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entry. All entries up to  the index end are load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n  case that  the target  system does not support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st  variant, a  string follows  the start index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s to be  placed in the  table. The last exampl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may also be  called without any  parameters, which how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astical effect: the translation table is reinitialized to its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state, i.e. all character transla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integer  constants written  as ''ASCII''.  This mean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modified translation  table can  lead to  oth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instructions are  always single-line  instructions, i.e. the 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tion  will  again  start  at  zero  when  a new ENUM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Multi-line enumerations  may however  be achieved 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that exploits the fact  that the internal counter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with an explicit assignment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 values 1..6 are assigned  to month names. On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July=June+1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November=October+1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STRUCT and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for assembler programs,  there is from  time to time 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complex  data  structures  similar  to high-level languag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this via the instructions STRUCT and ENDSTRUCT that begi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finish the definition  of such a  structure. The operation i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  Upon occurrence  of a  STRUCT, the  current value 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s saved and the PC is reset  to zero. By doing so, al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obtain the offset values of the structure's members. The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of space  for the  individual fields  is done with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sed on the currently active  processor to reserve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DS.x for Motorolas and  DB &amp; co. for  Intels. The label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RUCT (not  optional) is  the record's  name and may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for  the  ENDSTRUCT  statement.  ENDSTRUCT furthermor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rd's total length in the  symbol &lt;Name_len&gt; (one may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another  symbol by  giving its  name as  an argument  to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). For example,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 Rec_len  would  obtain  the  value 6. CAUTION!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definition, no instructions may  be used that generat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pure placement of elements in the address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definitions may  be nested;  after the  inner STRU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ended, the address counter of the outer structure will b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incremented by  the inner  structure's size  (th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inner structure of course starts a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ambiguities  when  fields  in different structures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 AS by default prepends the  structures name to the fiel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an  underbar. For  the example  listed above,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Rec_Pad, and  Rec_Pointer would  be created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suppressed  by giving  NOEXTNAMES as  a parameter to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is works in  the same sense  for nested structur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field  names are  extended by  the names of 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 not obtain a NOEXTNAME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s  3.1 to 3.4)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is always zero, and the upper bound is the given value minu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/  | 64K/ |  --- |  ---  |  64K/ |  64K/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16M |      |       |  16M  |  16M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,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HC08  |  8K/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16M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740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      |  8K  |  41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1M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4K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 --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|  CODE  | DATA |  IDATA  | XDATA | YDATA | BITDATA |   IO  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|   4K   |  --- |   256   |  256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|   64K  |  256 |  256 *  |  64K  |  ---  |   256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In. 80H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|   16M  |  --- |   ---   |  ---  |  ---  |   ---   |   512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(1)96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N/296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|   64K  |  64K |   ---   |  64K  |  ---  |   ---   |   64K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|   8K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|   16M  |  16M |   ---   |  ---  |  ---  |   ---   |   2K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|         |       |       |         | In. 1K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|   8K   |  64K |   ---   |  ---  |  ---  |   ---   |   64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|   4G 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|  256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|   16M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|   64K  |  --- |   ---   |  ---  |  ---  |   ---   |   256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| 512K + |      |         |       |       |         |   256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|   4G   |      |         |       |       |         |   4G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|   64K  |  256 |   ---   |  64K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64K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 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|   64K  |  1K  |   ---   |  ---  |  ---  |   ---   |   16 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|   16M  |  ---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2K   |  32  |   ---   |  ---  |  ---  |   ---   |   ---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  |      |         |       |       |         |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As the 8051 does not have any RAM beyond 80h, this value has to b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!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)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+---------+-------+-------+---------+---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2: Address Ranges for ORG --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|    CODE  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 2K    |  32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|     8K    |  512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|    64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|     4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|    64K    |  64K |  ---  |  ---  |  ---  |   ---   | --- | 256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|     4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|     4K    |  144 |  ---  |  ---  |  ---  |   ---   |  8 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|     4K    |  256 |       |       |       |         |  8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|    64K    |  64K |  ---  |  ---  |  ---  |   ---   |  16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|    16M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|    64K    |  64K |  ---  |  ---  |  ---  |   ---   | 64K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|     8K    |  256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|     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In. 800H/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0C00H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|    64K  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10   |     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3: Address Ranges for ORG --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cessor | CODE | DATA | IDATA | XDATA | YDATA | BITDATA |  IO | REG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|  16K |  4K 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|  512 |  128 |  ---  |  ---  |  ---  |   ---   | --- | --- |   5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|  2K  |  256 |  ---  |  ---  |  ---  |   ---   | --- | --- |   102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|      |       |       |       |         |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|  8K  |  --- |  ---  |  512  |  512  |   ---   | --- | --- |    1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|  4G 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|  64K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|  16M |  --- |  ---  |  ---  |  ---  |   ---   | --- | --- |   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+------+-------+-------+-------+---------+-----+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4: Address Ranges for ORG ---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5200 -&gt; 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in this family lie  in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ors of  the 683xx  family have  the same process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slightly reduced 68020 CPU), however completely different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.  MCF5200  represents  the  ColdFire  family  from  Motorola, 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downwardly binary compatible  to the 680x0.  For the 68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ontrol  registers  (reachable  via MOVEC)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f the on-chip MMU and cach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51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6800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6301 only offers a few additional instructions, the 6811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a second index register and 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6809/6309 and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3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HC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 version  owns  a  larger  address  space  (16Mbytes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ytes),  double-width registers (32 bits), and  knows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6502 -&gt; 65(S)C02 / MELPS74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the  6502. The Mitsubishi micro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expand  the 6502  instruction set  primarily to bit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d multiplication /  division instructions. Except  for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jump and instructions to increment/decrement the acc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e instruction extensions  are orthogonal. The  65SC02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nipulation instructions  of the  65C02. The  6502UNDO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enables access to the  "undocumented" 6502 instruction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 that result from  the usage of  bit combinations in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are not  defined as instructions.  The variant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listed in the appendix containing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8021, 8022, 8039, 80C39, 8048, 80C48, 8041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converters and the necessary control-commands.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transfer the  CMOS-versions with the  IDL-command into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with lower current consumption. The 8041 and 8042 hav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for controlling  the bus interface,  but i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other commands were  omitted. Moreover, the  code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is  not externally  extendable, and  so AS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of these processors to 1 resp. 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 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spaces, and a more orthogonal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8080 and 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mask and the two I/O-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8086 -&gt; 80186 -&gt; V30 -&gt; 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w instructions are  added in this  family. The corresponding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versions are not  mentioned due to  their instruction compat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, so one e.g. has to choose 8086 for an 8088-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AT90S1200 -&gt; AT90S2313 -&gt; AT90S4414 -&gt; AT90S8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member of the AVR  series represents a min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RAM memory  and therefore  lacks load/store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wo processors  only differ  in their  memory equipment 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peripherals, what is differentiated in REGAVR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Z80 -&gt; Z80UNDOC -&gt; Z180 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Z8601, Z8604, Z8608, Z8630, Z8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gain  only differ  in internal  memory size 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ST6210/ST6215-&gt;ST6220/ST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distinction AS makes between the two pairs is the small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space (2K  instead 4K)  of the  first ones. The detail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tion  serves  to  provide  an  automatic  distinc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rdware is available (analog to the 8051/52/5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320C30, 320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fewer peripherals. The distinction is exploited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MSP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7810-&gt;78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OS version has no stop-mode;  the respective command and the Z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re omitted. CAUTION! NMOS  and CMOS version parti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needs  the processor type  as a simple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    MOMCPU&lt;$68010 ; emulate for 68008 &amp; 6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.l (sp),disp(sp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    disp(sp),s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sei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td    #disp         ; direct use on &gt;=6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processor  type is  68008, unless  it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SUPMODE, FPU,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FPU also for 80x86, i960, SUPMODE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CS-900, SH7000, i960, 29K, XA, PowerPC, M*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  resp.  68881  or  68882.  The status variab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e assembler  cannot test  this! The 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PMMU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XA, H8, SH7000, MSP430, TMS9900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f the  680x0 family  are quite  critical regarding od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:  instructions must not  start on an  odd address, and data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to odd  addresses are  only allowed  bytewise up  to the 68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300 family  simply resets  the lowest  address bit to ze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odd addresses, the  500 in contrast  'thanks' with a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  AS therefore tries  to round up  data structures built with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S to  an even  number of  bytes. This  however means  for DC.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B  that a padding byte  may have to be  added. This behaviou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 on and off  via the PADDING  instruction. Similar 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instructions, the argument may  be either ON or  OFF, and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 may be read from a  symbol with the same name.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only enabled for  the 680x0 family, it  has to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for all other fami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n is  only made 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DQ, and  DT. BIGENDIAN OFF (the default)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SB first into memory as it used  to be on earlier versions of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ON engages  the big-endian  mode compatible  to the MCS-2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of course change this setting  as often as one wants;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'shifting'' is switched off by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nages phase values  for all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 whether  expansions of  following macros  sha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ssembly listing (set by MACE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           ; save 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OFF     ; save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the designers finally weren't able to avoid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  sin: using a  banking scheme to  address more than  64 Kby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 address  lines. The  registers MMSIZ,  MMWBR, MM1CR, and MM2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whether and how the additional  512K address ranges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hysical address  space. AS intially  assumes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registers,  i.e. all  are set  to $00  and windowing 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ame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T  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PG  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PR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X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repetitions, see section  4.9 for instructio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registers.  The handling  is otherwise  similar to the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multiple values may  be set with  one instruction and  no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that  actually  loads  the  registers with the giv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 bits have to be  added from the DP regis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still possible to specify a  full 24-bit address when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AS will check then  whether the upper 8  bits are equal to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assumed values. ASSUME is  different to the LD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nse that one  cannot specify an arbitrary  addres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question, one has to extract the upper bits by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q     sk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M*Core, 68xx, H8, SH7x00, DSP56xxx, XA,,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 DB,DW,DD,DQ, and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PS7700/65816, M16(C), National, ST9, TMS70C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D77230, Fairchild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double precision (6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extended precision (80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 definition must not 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 be DUPs...the stuff therefore  works recursively. DUP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lso a place where  one can get in  touch with another lim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  a maximum of  1024 bytes of  code or data 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line.  This is  not valid  for the  reservation of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compatible to the  M80, DEFB/DEFW may 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BYTE/ADDR resp.  WORD/ADDRW in  COP8 mode  ar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resp. DW, with the pairs  differing in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National for address storage  use big endian, BYTE resp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Inter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. Similarly  to DC,  a repetition  factor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Similarly  to  DC,  a  repetition  factor  enclosed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 for  the  320C3x  or 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SINGLE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store floating-point  constants to memory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EEE-format. Instead the processor-specific  formats with 32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re used. In case of  EXTENDED the resulting constant occupi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ords. The most  significant 8 bits  (the exponent)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irst word while the other  ones (the mantissa) ar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320xx, AVR, MELPS-4500, 4004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 and  on  the  4500,  characters occupy one word. On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4x  in code  segment, �PD772x  in the  data segments,  and on 3201x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2x,  in general  two characters  fit into  one word (LSB firs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C25  can hold three bytees  per word in the  code segment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,  mode the  assembler puts  four characters  into one  word (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In contrast to this characters  occupy two memory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 of the 4500, similar  in the 4004. The range of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corresponds to the  word width of each  processor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ic  segment. This means that  DATA has the same  result than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320C3x (and that of SINGLE if  AS recognizes the operan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 of zero words  in memory.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rgument and must not exceed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one sets the filling  constant itself. The maximum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lock size is 1024 elements for FB and 512 elements for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ASCII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string  constants  to memory.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, MELPS-4500, 3201x, 320C2(0)x, 320C5x, AVR,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s, nibbles for 4500's and words for 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, 320C5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address (PC mod 2  = 0). The contents of th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useful. The parameters' names have  to be separated by comma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)  and have  to conform  to the  conventions for symbol nam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7) - like the macro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 in  braces.  The  following control parameter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explicitly declared  for a macro,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 LOCAL instruction is therefore not  necessary (it e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  In case there is a reason to  make a label global, one ma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it with  LABEL which  always creates  global symbols 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t    n               ; n simple instr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sh   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abels used are automatically local for ever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AR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 may depend  on the  type of  the input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extually inserted  into the function's formul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symbol&gt;: true if the given symbol has been defined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 has to appear before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symbol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8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3. MA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chieve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the  macro  call  and  not  the expanded text is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expansions. This is sensible for  macro intensive cod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listing  grows  beyond  all  bounds. The full li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xp  o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subtle difference between  the meaning of MACEXP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 all  other macro-like  constructs (e.g.  REPT): while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internal flag  that rules whether  expansions of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listed  or  not,  MACEXP  directly influences all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 that are resolved 'in place'. The reason for this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that there may  be macros that are  tested and thei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unnecessary, but all other  macros still shall be exp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MACEXP serves as a  default for the macro's  internal fla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, and it may be overridden  by the NOEXPAND resp. EXPAN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MAC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9.3). Valid  arguments range again 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5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5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file  name does not have  an extension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be extended wit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rch list  is ignored  if the  file name  itself contains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s regarding search paths apply as 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arbitrary  (possibly computed?!)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herefore be either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generally only make sense in conjunction wit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.  For  example,  if  there  is  only a limi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a program, one can test for overflow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End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 simply prints  a message  to the consol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assembly  listing. Its  usage is  equal to  the other thre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6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7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50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 single quotes, just like  Microchip does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ould not  (I even  did not  want to)  reproduce with AS, as A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es to surround ASCII  character sequences. Instead,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numbers  in the well-known  Motorola syntax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3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h     a,b,x,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rt of  history...unfortunately, I  wasn't able  up to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my hands on official  documentation for world's first micr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and  there  are  some  details  lacking:  I'm not absolu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syntax for  register pairs (for  8-bit operations).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yntax is RnRm  with n resp.  m being even 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0 to E resp.  1 to F. The  equation m = n  + 1 has to be tru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space of these  processors is 4 Kbytes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is not organized  in a linear way  (how could this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 CPU...). Instead, it  is split into 2  banks of 2 K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ay to change the program counter  from one bank to the ot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CALL and JMP, by  setting the most significant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th the instructions SEL MB0 resp. SEL 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jumps  between these  two banks,  the instructions J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contain an automatism that inserts  one of these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rent program  counter and the  target address are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banks. Explicit usage of these  SEL MBx instructions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not be necessary (though  it is possible), and  it can puzz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gment bitdata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1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db      ?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1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STSW 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IN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NSTSW  [vari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 Z380, it is possible to  access the byte halves of 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 separately. In detail, these are the instructions 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/ADC/SUB/SBC/AND/XOR/OR/CP A,R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 as the SLIA  instruction. SLIA works like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difference of entering a 1 into bit position 0. Like all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shift instructions, SLIA also allows 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A    R,(XY+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/RES R,n,(XY+d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thing  becomes complicated  by the  ability to 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 set  by  LW  with  the instruction prefixes DDIR W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 LW. AS  will note  the occurrence  of such  instruc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setting  for  the  instruction  following directly.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never explicitly  use other DDIR  variants than W resp. L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S will introduce them automatically  when an operand i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too  long. Explicit  usage might  puzzle AS. The automat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owerful that in a ca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essary IW prefix  will automatically be  merged into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instruction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68h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code that was  first created for DDIR  LW is retra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ch is signified with an 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     wa`,w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 [95] but 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 first time  that I  implemented a  processor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available at that point of time. Unfortunately, Toshiba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put this  processor ''on ice'',  so we won't  see any sil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This has of course the result that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a ''paper design'', i.e. there was  so far no chance to 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98] wer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, so they could not deliver clarity on every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errors in this code generator  are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 if  it should ever become  possible!)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examples listed in [98] 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LW   &lt;addr15..8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15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, TITLE, WAR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4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 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2], the  .w postfix 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2    bit     r5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For AS, these instructions  are defined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file REGMSP.INC. You will get  error messages for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ctions defined by TI if you forget to includ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COP8 &amp;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 [65]. The long 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t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    || header | famil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ie          || Header | 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    ||   $03  | M*Co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5  | PowerPC          ||   $09  | DSP56xx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1  | 65xx/MELPS-740   ||   $12  | MELPS-4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3  | M16              ||   $14  | M16C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5  | F^2MC8L          ||   $16  | F^2MC16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19  | 65816/MELPS-7700 ||   $21  | MCS-4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25  | SYM53C8xx        ||   $29  | 29x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2a  | i960             ||   $31  | MCS-5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2  | ST9              ||   $33  | ST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8  | 1802/1805        ||   $39  | MCS-96/196/2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a  | 8X30x            ||   $3b  | AV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3c  | XA               ||   $3f  | 4004/404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1  | 8080/8085        ||   $42  | 8086..V3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7  | TMS320C6x        ||   $48  | TMS990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9  | TMS370xxx        ||   $4a  | MSP43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4c  | 80C166/167       ||   $51  | Z80/180/38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52  | TLCS-900         ||   $53  | TLCS-9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54  | TLCS-870         ||   $55  | TLCS-4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56  | TLCS-9000        ||   $61  | 6800, 6301 oder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2  | 6805/HC08        ||   $63  | 6809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4  | 6804             ||   $65  | 68HC16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6  | 68HC12           ||   $67  | A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8  | H8/300(H)        ||   $69  | H8/5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c  | SH7000           ||   $6d  | SC14xx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6e  | SC/MP            ||   $6f  | COP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0  | PIC16C8x         ||   $71  | PIC16C5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2  | PIC17C4x         ||   $73  | TMS-7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4  | TMS3201x         ||   $75  | TMS320C2x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6  | TMS320C3x        ||   $77  | TMS320C20x/TMS320C5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8  | ST6              ||   $79  | Z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a  | �PD78(C)10       ||   $7b  | 75K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c  | 78K0             ||   $7d  | �PD772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7e  | �PD7725          ||   $7f  | �PD7723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----++--------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2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4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 a  line  consists  of  5  fields witch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the  fifth field  states via  the values 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during  assembly. A program  that reads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this field to skip unused  symbols as they are probab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y are  prefixed with  a dollar  character or  a 0x  lik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$10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8 different target formats,  which can be selec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6]. This record contains the number of data records (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2/S3)  to follow.  As some  programs might  not know 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2 -f $31 -r $2000-$3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3 -f $31 -r $4000-$5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2hex &lt;source file&gt; eprom4 -f $31 -r $6000-$7f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the address  window is 32  Kbytes large and  starts a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value for start and stop  address arguments is a single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sign ($). This stands  for the very first  resp. la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used in  the code file.  So, if you  want to be sure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the whole program is stored in the hex file, set the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do not  have to worry  about address filters  any more.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 and fixed  addresses may  of course  me mix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$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pper end to 32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TI DSK format  has the ability to  distinguish betwe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signate the address range that  should be written as dat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de. For this  option, single dollar  signs are not allowed!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only relevant for the DSK forma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valid for  the Intel and  Motorola formats. Its 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 would execu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was  out of the  allowed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 invalid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does not  have a correct  operand type (integ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/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was used  that is  neither an  AS instruction,  nor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for the current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1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 is used for other purposes or it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ng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 resp. NOEXTNAMES are  allowed as direc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did not  set the address  filter correctly. Thi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by default cuts  out an area  ranging from 0  to 32 K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gram contains memory  chunks outside this  rang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ignored.  If  your  code  is  completely beyond the 32K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 is commonplace for processors of  the 65xx and 68xx s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get  the result  you just  described. Simply  set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filter to  a range  that suits  your needs  (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P2BIN/P2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Pseudo-Instruction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ELSE         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      END          ENDCASE      ENDIF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  ENDSTRUCT    ENUM         ERROR      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USED      IFUSED   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P           LABEL        LISTING      MACEXP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ORG          PAGE       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          PUSHV        PRTEXIT      PRTINIT    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RELAXED      REPT         RESTORE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     SEGMENT      SHARED       STRUCT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WARNING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additional SET resp. EVAL  instruction (in case SE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 machin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5/68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FCB FCC        FDB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FS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             FPU          SPACE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[.&lt;size&gt;]  DT           DW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PORT         REG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EMULATED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EXTMODE     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YTE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20C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32C020x/TM32C0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 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1: Predefined Symbols -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| data type | definition | meaning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| boolean   | dyn.(0)    | processor in source mode 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| boolean   | dyn.(0/1)  | full PMMU instruction s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allowed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| boolean   | dyn.(1)    | listing enabled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| boolean   | dyn.(1)    | expansion of macro con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tructs in listing enabled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| integer   | dyn.       | number of target CP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| string    | dyn.       | name of target CPU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(68008)    | currently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| string    | special    | current sourc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(including include file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| integer   | special    | current line number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| integer   | special    | number of current pas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| string    | special    | name of current section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empty string if out of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s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| string    | special    | name of address spa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currently selec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with SEGMEN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   |         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+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2: Predefined Symbols -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data type | definition | mean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| Integer   | dyn.(256)  | maximum nesting lev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of macro expansion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| boolean   | dyn.(1)    | pad byte field to eve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un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| boolean   | dyn.(0)    | any syntax allowed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nstants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| string    | predef.    | time of begin of assembl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1. pas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| integer   | predef.    | 1 = logically ''true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| integer   | predef.    | version of AS in BC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oding, e.g. 1331 hex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| Integer   | predef.    | shortened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assumed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       | integer   | special    | curr. program count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(Motorola, Rockwell, Micr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chip, Hitachi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| integer   | special    | curr. program counter (Intel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|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E.3: Predefined Symbols -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decides to rewrite a chapter that  has been out of dat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it is  almost unavoidable  that one  forgets to menti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od ghosts who contributed to the  success this project h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first ''thank you'' therefore  goes to the people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willingly forgot in the following enum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about the  ZAM: Though Wolfgang E. Nag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 involved into AS,  he is at  least my boss  and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four eyes  on what I  am doing. Regarding  AS, ther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least one that sm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without guarantee for completelessnes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Charles  Altmann, Rolf  Buchholz, Bernd Casimir, Gu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,  Stephan  Hruschka,  Peter  Kliegelh�fer,  Ulf  Meinke,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,   Norbert  Rosch,  Steffen   Schmid,  Leonhard  Schneider, 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mm, Thorsten Thi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n ironic ''thank  you'' to Rolf-Dieter-Klein  and Tobias Th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monstrated with their ASM68K how one should not do it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ly gave me the impulse to write something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id not entirely  write AS on  my own. AS  contains the OverXM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 from Wilbert van Leijen which  can move the overlay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ded memory. A really nice  library, easy to use without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at was a long nightshift or I am slowly getting o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T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&lt;Datei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rr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Fehler 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: error 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ies ist eine" 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 the  user  will  probably be confronted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 character should 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I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"a "o "u (Umlaut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"s (scharfes 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low SET instructions to pass  through to the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tead use EVAL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InitPassProc  offers a chan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initializations. The principle  is similar to  the re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rrupt vector:  the unit  saves the  old value prior to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variable to its own routine (the routine must b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less  and FAR coded). The new routine  first calls the old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afterwards does its ow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 built up  via CleanUpProc  works similar  to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Proc:  It enables  code generators  to do  clean-ups af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freeing  of  literal  tables).  This  makes  sense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assembled  with a  single call  of AS.  Otherwis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to have 'junk'  in tables from  the previous run.  No modul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exploit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icrocontroller  TLCS-900  Series  Data  Book: TMP93CM40F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